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TRODUCTION TO MASS COMMUNICATIO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10</w:t>
        <w:tab/>
        <w:tab/>
        <w:tab/>
        <w:t xml:space="preserve">       </w:t>
        <w:tab/>
        <w:tab/>
        <w:tab/>
        <w:tab/>
        <w:tab/>
        <w:tab/>
        <w:t xml:space="preserve">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Communication.           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2.</w:t>
        <w:tab/>
        <w:t>Give an example for intrapersonal communication.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3.</w:t>
        <w:tab/>
        <w:t xml:space="preserve">Name the first model in mass communication. 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4.</w:t>
        <w:tab/>
        <w:t>Name the model stated by Osgood and Schramm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5.</w:t>
        <w:tab/>
        <w:t>Name the theory developed by social scientist William Stephenson.</w:t>
        <w:tab/>
        <w:tab/>
        <w:t xml:space="preserve">      </w:t>
      </w:r>
    </w:p>
    <w:p>
      <w:pPr>
        <w:pStyle w:val="Normal"/>
        <w:jc w:val="both"/>
        <w:rPr/>
      </w:pPr>
      <w:r>
        <w:rPr/>
        <w:t>6.</w:t>
        <w:tab/>
        <w:t>Magic bullet theory is otherwise known as ____________.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7.</w:t>
        <w:tab/>
        <w:t>Mention any two media, which are best suited to transform the audience behavior.</w:t>
      </w:r>
    </w:p>
    <w:p>
      <w:pPr>
        <w:pStyle w:val="Normal"/>
        <w:jc w:val="both"/>
        <w:rPr/>
      </w:pPr>
      <w:r>
        <w:rPr/>
        <w:t>8.</w:t>
        <w:tab/>
        <w:t xml:space="preserve">Name any two survey organizations, which carry out public opinion polls.       </w:t>
      </w:r>
    </w:p>
    <w:p>
      <w:pPr>
        <w:pStyle w:val="Normal"/>
        <w:jc w:val="both"/>
        <w:rPr/>
      </w:pPr>
      <w:r>
        <w:rPr/>
        <w:t>9.</w:t>
        <w:tab/>
        <w:t>Who developed the term ‘global village’?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 xml:space="preserve">Define popular culture.  </w:t>
        <w:tab/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non-verbal communication.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12.</w:t>
        <w:tab/>
        <w:t>Write short notes on Lasswell’s model of communication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13. </w:t>
        <w:tab/>
        <w:t>Write short notes on two step flow theory.</w:t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/>
        <w:t xml:space="preserve">14. </w:t>
        <w:tab/>
        <w:t xml:space="preserve">Write short notes on functions of mass media. </w:t>
        <w:tab/>
        <w:tab/>
        <w:tab/>
        <w:tab/>
        <w:t xml:space="preserve">      </w:t>
      </w:r>
    </w:p>
    <w:p>
      <w:pPr>
        <w:pStyle w:val="Normal"/>
        <w:jc w:val="both"/>
        <w:rPr>
          <w:bCs/>
        </w:rPr>
      </w:pPr>
      <w:r>
        <w:rPr/>
        <w:t xml:space="preserve">15.  </w:t>
        <w:tab/>
        <w:t xml:space="preserve">Write short notes on influence of culturalism in non verbal communication.     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Give a detailed account on barriers in communication process with appropriate examples.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Enunciate your views on communication playing a crucial role in the development of socio economic changes in the society.  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in detail about the bucket theory of communication.  </w:t>
        <w:tab/>
        <w:tab/>
        <w:tab/>
        <w:t xml:space="preserve">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19. </w:t>
        <w:tab/>
        <w:t>Illustrate in detail the Shannon and Weaver model of communication.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20. </w:t>
        <w:tab/>
        <w:t>Elucidate multi-step flow theory in detail.</w:t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laborate normative theories of press.   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/>
        <w:t xml:space="preserve">22. </w:t>
        <w:tab/>
        <w:t>Evaluate the contributions of mass media towards upliftment of the society.</w:t>
      </w:r>
      <w:r>
        <w:rPr>
          <w:b/>
          <w:bCs/>
        </w:rPr>
        <w:t xml:space="preserve">       </w:t>
      </w:r>
    </w:p>
    <w:p>
      <w:pPr>
        <w:pStyle w:val="Normal"/>
        <w:jc w:val="center"/>
        <w:rPr>
          <w:rStyle w:val="Applestylespan"/>
          <w:color w:val="000000"/>
          <w:shd w:fill="FFFFFF" w:val="clear"/>
        </w:rPr>
      </w:pPr>
      <w:r>
        <w:rPr>
          <w:rStyle w:val="Applestylespan"/>
          <w:bCs/>
          <w:color w:val="000000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  <w:shd w:fill="FFFFFF" w:val="clear"/>
        </w:rPr>
        <w:t xml:space="preserve">23. </w:t>
        <w:tab/>
      </w:r>
      <w:r>
        <w:rPr/>
        <w:t xml:space="preserve">Explicate in detail about public opinion with special reference to the </w:t>
      </w:r>
      <w:bookmarkStart w:id="0" w:name="OLE_LINK1"/>
      <w:r>
        <w:rPr/>
        <w:t xml:space="preserve">influence of media </w:t>
      </w:r>
      <w:bookmarkEnd w:id="0"/>
      <w:r>
        <w:rPr/>
        <w:t xml:space="preserve">in public opinion with relevant examples.   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24.</w:t>
      </w:r>
      <w:r>
        <w:rPr/>
        <w:t xml:space="preserve"> </w:t>
        <w:tab/>
        <w:t xml:space="preserve">With constantly changing technology, what do you see as the future of mass communication?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25.</w:t>
      </w:r>
      <w:r>
        <w:rPr/>
        <w:t xml:space="preserve"> </w:t>
        <w:tab/>
        <w:t xml:space="preserve">Media promotes cross culturalism – Discuss your views.                                 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10:12:00Z</dcterms:modified>
  <cp:revision>140</cp:revision>
  <dc:subject/>
  <dc:title>Reg</dc:title>
</cp:coreProperties>
</file>